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875" w:leader="none"/>
          <w:tab w:val="left" w:pos="9638" w:leader="underscore"/>
        </w:tabs>
        <w:suppressAutoHyphens w:val="true"/>
        <w:bidi w:val="0"/>
        <w:spacing w:before="57" w:after="57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LUCA SALVADORI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SOC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MANUTENZIONE IMMOBILI EMPOL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05/05/2023</w:t>
        <w:tab/>
        <w:tab/>
        <w:t xml:space="preserve"> 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LUCA SALVADOR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1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0415" cy="4419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04" t="-6613" r="-3704" b="-66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32:02Z</dcterms:modified>
  <cp:revision>12</cp:revision>
  <dc:subject/>
  <dc:title>1</dc:title>
</cp:coreProperties>
</file>